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</w:t>
        <w:tab/>
        <w:tab/>
        <w:tab/>
        <w:tab/>
        <w:t>Rational Numbers</w:t>
        <w:tab/>
        <w:tab/>
        <w:tab/>
        <w:tab/>
        <w:t>Lesson 1</w:t>
      </w:r>
    </w:p>
    <w:p>
      <w:pPr>
        <w:pStyle w:val="Normal"/>
        <w:rPr/>
      </w:pPr>
      <w:r>
        <w:rPr/>
        <w:tab/>
        <w:tab/>
        <w:tab/>
        <w:t xml:space="preserve">             Adding Inte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ress the subtraction as addition.  Then evalu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 (+12) – (-5)</w:t>
        <w:tab/>
        <w:t>b) (+8) – (-11)</w:t>
        <w:tab/>
        <w:tab/>
        <w:t>c) (-14) – (+7)</w:t>
        <w:tab/>
        <w:tab/>
        <w:t>d) (-9) – (+1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) (-17) – (-8) </w:t>
        <w:tab/>
        <w:t>f) (-16) – (-22)</w:t>
        <w:tab/>
        <w:tab/>
        <w:t>g) (+19) – (+25)</w:t>
        <w:tab/>
        <w:t>h) 0 – (-1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d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 (-19) + (-6)</w:t>
        <w:tab/>
        <w:t>b) (-24) + (-11)</w:t>
        <w:tab/>
        <w:t xml:space="preserve">c) (+17) + (-12) </w:t>
        <w:tab/>
        <w:t>d) (+32) + (-1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) (+25) + (-34) </w:t>
        <w:tab/>
        <w:t xml:space="preserve">f) (-15) + (17) </w:t>
        <w:tab/>
        <w:tab/>
        <w:t>g) (-3) + (-10)</w:t>
        <w:tab/>
        <w:tab/>
        <w:t>h) (+5) + (1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) (+84) + (-6) </w:t>
        <w:tab/>
        <w:t xml:space="preserve">j) (-7) + (-7) </w:t>
        <w:tab/>
        <w:tab/>
        <w:t xml:space="preserve">k) 0 + (+8) </w:t>
        <w:tab/>
        <w:tab/>
        <w:t>l) (-32) + (-1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valu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) (-6) + (-5) + (-9) + (-12)   </w:t>
        <w:tab/>
        <w:tab/>
        <w:t xml:space="preserve"> b) (+9) + (+11) + (-14) + (-13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c) (7) + (16) + (17) + (-12) </w:t>
        <w:tab/>
        <w:tab/>
        <w:t>d) (-16) + (15) + (-13) + (-10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e) (-22) + (-7) + (-11) + (12) + (+9) </w:t>
        <w:tab/>
        <w:t>f) (30) + (-19) + (17) + (-22) + (13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unt Everest is 8848 m above sea level.  Death Valley is 86 m below sea level.  What is the difference in the elevation between the mountain and the valle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e table shows the record high and low temperatures for the eastern provinces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INCE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FOUNDL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BRUNSWI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A SCOT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 EDWARD ISL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</w:tbl>
    <w:p>
      <w:pPr>
        <w:pStyle w:val="Normal"/>
        <w:tabs>
          <w:tab w:val="clear" w:pos="720"/>
          <w:tab w:val="left" w:pos="5625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5" w:leader="none"/>
        </w:tabs>
        <w:rPr/>
      </w:pPr>
      <w:r>
        <w:rPr/>
        <w:t xml:space="preserve">Which province has the record low temperature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5" w:leader="none"/>
        </w:tabs>
        <w:rPr/>
      </w:pPr>
      <w:r>
        <w:rPr/>
        <w:t>How much colder is this than the other record low temperatu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5" w:leader="none"/>
        </w:tabs>
        <w:rPr/>
      </w:pPr>
      <w:r>
        <w:rPr/>
        <w:t>Which province has the greatest change in temperatu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5" w:leader="none"/>
        </w:tabs>
        <w:rPr/>
      </w:pPr>
      <w:r>
        <w:rPr/>
        <w:t>What is the change in temperature from the low to the high for each provin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13:00Z</dcterms:created>
  <dc:creator>nbdoe</dc:creator>
  <dc:description/>
  <cp:keywords/>
  <dc:language>en-US</dc:language>
  <cp:lastModifiedBy>ED18</cp:lastModifiedBy>
  <dcterms:modified xsi:type="dcterms:W3CDTF">2010-09-05T18:32:00Z</dcterms:modified>
  <cp:revision>4</cp:revision>
  <dc:subject/>
  <dc:title>Math 9</dc:title>
</cp:coreProperties>
</file>